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firstLine="567"/>
        <w:rPr/>
      </w:pPr>
      <w:r>
        <w:rPr/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  семестр 1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</w:rPr>
              <w:t>ениям  х=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+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</w:rPr>
              <w:t>+</w:t>
            </w:r>
            <w:r>
              <w:rPr>
                <w:color w:val="000000"/>
                <w:spacing w:val="8"/>
                <w:lang w:val="en-US"/>
              </w:rPr>
              <w:t>C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  <w:vertAlign w:val="superscript"/>
              </w:rPr>
              <w:t>2</w:t>
            </w:r>
            <w:r>
              <w:rPr>
                <w:color w:val="000000"/>
                <w:spacing w:val="8"/>
              </w:rPr>
              <w:t xml:space="preserve"> , </w:t>
            </w:r>
            <w:r>
              <w:rPr>
                <w:iCs/>
                <w:color w:val="000000"/>
                <w:spacing w:val="8"/>
              </w:rPr>
              <w:t>х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= А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+ </w:t>
            </w:r>
            <w:r>
              <w:rPr>
                <w:iCs/>
                <w:color w:val="000000"/>
                <w:spacing w:val="8"/>
                <w:lang w:val="en-US"/>
              </w:rPr>
              <w:t>C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 xml:space="preserve">где 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=10 м;   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 xml:space="preserve">=32 м/с; </w:t>
            </w:r>
            <w:r>
              <w:rPr>
                <w:color w:val="000000"/>
                <w:spacing w:val="3"/>
              </w:rPr>
              <w:t>С</w:t>
            </w:r>
            <w:r>
              <w:rPr>
                <w:color w:val="000000"/>
                <w:spacing w:val="3"/>
                <w:vertAlign w:val="subscript"/>
              </w:rPr>
              <w:t xml:space="preserve">1 </w:t>
            </w:r>
            <w:r>
              <w:rPr>
                <w:color w:val="000000"/>
                <w:spacing w:val="3"/>
              </w:rPr>
              <w:t>= - 3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; </w:t>
            </w:r>
            <w:r>
              <w:rPr>
                <w:iCs/>
                <w:color w:val="000000"/>
                <w:spacing w:val="3"/>
              </w:rPr>
              <w:t>А</w:t>
            </w:r>
            <w:r>
              <w:rPr>
                <w:iCs/>
                <w:color w:val="000000"/>
                <w:spacing w:val="3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</w:rPr>
              <w:t>= 5 м; С</w:t>
            </w:r>
            <w:r>
              <w:rPr>
                <w:color w:val="000000"/>
                <w:spacing w:val="3"/>
                <w:vertAlign w:val="subscript"/>
              </w:rPr>
              <w:t>2</w:t>
            </w:r>
            <w:r>
              <w:rPr>
                <w:color w:val="000000"/>
                <w:spacing w:val="3"/>
              </w:rPr>
              <w:t xml:space="preserve"> = 5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</w:rPr>
              <w:t xml:space="preserve"> =</w:t>
            </w:r>
            <w:r>
              <w:rPr>
                <w:color w:val="000000"/>
                <w:spacing w:val="7"/>
                <w:w w:val="105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9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lang w:val="en-US"/>
              </w:rPr>
              <w:t>m</w:t>
            </w:r>
            <w:r>
              <w:rPr>
                <w:iCs/>
                <w:color w:val="000000"/>
                <w:spacing w:val="19"/>
              </w:rPr>
              <w:t xml:space="preserve"> = </w:t>
            </w:r>
            <w:r>
              <w:rPr>
                <w:color w:val="000000"/>
                <w:spacing w:val="19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lang w:val="en-US"/>
              </w:rPr>
              <w:t>v</w:t>
            </w:r>
            <w:r>
              <w:rPr>
                <w:color w:val="000000"/>
                <w:spacing w:val="1"/>
              </w:rPr>
              <w:t xml:space="preserve"> = 2 м/с и </w:t>
            </w:r>
            <w:r>
              <w:rPr>
                <w:color w:val="000000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</w:rPr>
              <w:t xml:space="preserve">встречу со скоростью </w:t>
            </w:r>
            <w:r>
              <w:rPr>
                <w:color w:val="000000"/>
                <w:spacing w:val="-7"/>
                <w:lang w:val="en-US"/>
              </w:rPr>
              <w:t>v</w:t>
            </w:r>
            <w:r>
              <w:rPr>
                <w:color w:val="000000"/>
                <w:spacing w:val="-7"/>
                <w:vertAlign w:val="subscript"/>
              </w:rPr>
              <w:t>2</w:t>
            </w:r>
            <w:r>
              <w:rPr>
                <w:color w:val="000000"/>
                <w:spacing w:val="-7"/>
              </w:rPr>
              <w:t xml:space="preserve"> = 5 м/с. Найти скорость шаров после прямого </w:t>
            </w:r>
            <w:r>
              <w:rPr>
                <w:color w:val="000000"/>
                <w:spacing w:val="5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Пуля массой 10 г пробивает ящик массой 2000 г, стоящий на гладкой горизонтальной плоскости. </w:t>
            </w:r>
          </w:p>
          <w:p>
            <w:pPr>
              <w:pStyle w:val="Normal"/>
              <w:rPr/>
            </w:pPr>
            <w:r>
              <w:rPr/>
              <w:t>Пуля подлетает к ящику со скоростью 0.7 км/с, вылетает из него со скоростью 300 м/с. Какое количество теплоты выделиться при движении пули в ящике? Начальную и конечную скорости пули считать горизонтальн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 xml:space="preserve"> 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5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  <w:r>
              <w:rPr>
                <w:color w:val="000000"/>
                <w:spacing w:val="3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lang w:val="en-US"/>
              </w:rPr>
              <w:t>V</w:t>
            </w:r>
            <w:r>
              <w:rPr>
                <w:i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</w:rPr>
              <w:t>р</w:t>
            </w:r>
            <w:r>
              <w:rPr>
                <w:iCs/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</w:rPr>
              <w:t xml:space="preserve">=  </w:t>
            </w:r>
            <w:r>
              <w:rPr>
                <w:color w:val="000000"/>
                <w:spacing w:val="7"/>
              </w:rPr>
              <w:t xml:space="preserve">800 кПа и температуре  </w:t>
            </w:r>
            <w:r>
              <w:rPr>
                <w:color w:val="000000"/>
                <w:spacing w:val="7"/>
                <w:lang w:val="en-US"/>
              </w:rPr>
              <w:t>T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7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</w:rPr>
              <w:t>р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</w:t>
            </w:r>
            <w:r>
              <w:rPr>
                <w:color w:val="000000"/>
                <w:spacing w:val="1"/>
              </w:rPr>
              <w:t xml:space="preserve"> Расстояние </w:t>
            </w:r>
            <w:r>
              <w:rPr>
                <w:iCs/>
                <w:color w:val="000000"/>
                <w:spacing w:val="1"/>
                <w:lang w:val="en-US"/>
              </w:rPr>
              <w:t>d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1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</w:rPr>
              <w:t xml:space="preserve">= - 180 нКл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color w:val="000000"/>
                <w:spacing w:val="4"/>
                <w:lang w:val="en-US"/>
              </w:rPr>
              <w:t>Q</w:t>
            </w:r>
            <w:r>
              <w:rPr>
                <w:color w:val="000000"/>
                <w:spacing w:val="4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= 720 нКл равно 60 см. </w:t>
            </w:r>
            <w:r>
              <w:rPr>
                <w:color w:val="000000"/>
              </w:rPr>
              <w:t>Определить</w:t>
            </w:r>
            <w:r>
              <w:rPr>
                <w:color w:val="000000"/>
                <w:spacing w:val="4"/>
              </w:rPr>
              <w:t xml:space="preserve"> точку, в которую нужно </w:t>
            </w:r>
            <w:r>
              <w:rPr>
                <w:color w:val="000000"/>
                <w:spacing w:val="5"/>
              </w:rPr>
              <w:t xml:space="preserve">поместить третий заряд </w:t>
            </w:r>
            <w:r>
              <w:rPr>
                <w:color w:val="000000"/>
                <w:spacing w:val="5"/>
                <w:lang w:val="en-US"/>
              </w:rPr>
              <w:t>Q</w:t>
            </w:r>
            <w:r>
              <w:rPr>
                <w:color w:val="000000"/>
                <w:spacing w:val="5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</w:rPr>
              <w:t>равновесии. Определить величину и знак заряд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10.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2                         вариант    №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Cs/>
                <w:color w:val="000000"/>
                <w:spacing w:val="10"/>
              </w:rPr>
              <w:t>Δ</w:t>
            </w:r>
            <w:r>
              <w:rPr>
                <w:iCs/>
                <w:color w:val="000000"/>
                <w:spacing w:val="10"/>
                <w:lang w:val="en-US"/>
              </w:rPr>
              <w:t>I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 xml:space="preserve">= 0,5 А 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= 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   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l = </w:t>
            </w:r>
            <w:r>
              <w:rPr>
                <w:iCs/>
              </w:rPr>
              <w:t>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5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100 м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25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Определить температуру </w:t>
            </w:r>
            <w:r>
              <w:rPr>
                <w:i/>
              </w:rPr>
              <w:t>Т</w:t>
            </w:r>
            <w:r>
              <w:rPr/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приходится на красную границу видимого спектра (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>1</w:t>
            </w:r>
            <w:r>
              <w:rPr/>
              <w:t xml:space="preserve"> = 750 нм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7</w:t>
            </w:r>
            <w:r>
              <w:rPr>
                <w:position w:val="-10"/>
              </w:rPr>
              <w:t>13</w:t>
            </w:r>
            <w:r>
              <w:rPr/>
              <w:t>А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942336062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735511976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434038595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946699279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649105932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921670439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96050897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915571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264553667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44655013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34570607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284473496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89505071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875928912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970194734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40060768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456031800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304863884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7348077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710905661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327876566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554348872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81903878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834936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469349154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60812222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396945222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942243561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28164936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03405181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899271288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602074685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323336735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0147593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53772249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89003823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25462955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930260713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919035517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243899113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841540142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08095146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886802726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424860657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396039364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730046451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23078878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981280300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877320483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213922472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622280421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862518620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9674365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981129708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968740704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397968308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925587226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207544600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70828302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32280215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04243528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848538568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48319406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896670853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124188812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0756359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052915030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535848858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69182882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473417157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3433045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238235723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983604171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253145817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94845482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30741835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724254625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703799356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438701277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62254420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2135675151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226596736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71134968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441567206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842903520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966262432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202619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909981549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026981117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923079789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897436667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09143357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348105163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550648618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705085450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43206678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62201877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602804570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29594436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876835404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933276448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966711165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86608774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27699511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930357247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85177602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365382947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68615490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414568027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727198565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5166785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097721226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0314396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206229194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112493954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391911873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182642137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198922950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424192880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322856730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60549896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33314596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44482377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441380304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146793378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036319699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49485441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97729545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48418254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616243575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09884237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781650713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527546231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779014436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165809330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06048818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2087597764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101959750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625805694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058626838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68528738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04528366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562725599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53076871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780999665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076948245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75322000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589559260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249557307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710488839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735044253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206991944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663616352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582725345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797654528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37404193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913755902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77886001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31148799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077225968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323622092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9647213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18627275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166507941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309593079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975537287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696252468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270465515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37986177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19361228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72099762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895041542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174458930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16818456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75569885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65012291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782962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913443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201409573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773948088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54615174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387065502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080983667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45293553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81547704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52573803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024772268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62183259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056575409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983293517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379440399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752585964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854695831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249014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249741961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70503959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67565617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507033433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255861657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29379904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565728644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435998299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898856946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986611987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123824899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397965176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764199365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322455907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959327441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415320896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216109327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15574742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54177602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657539582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211579880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74472317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388378910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43720977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546499562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928986834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768093746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576131348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2946456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35764381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932349357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897810141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694094712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531641289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760590822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2121670278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296287794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607796304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51310176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70812556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403920099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206028437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232985549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125324823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714793150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180310245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32153017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89551877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907714990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884908227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089660556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550929036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2648974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311542950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381423549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461880575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91351107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151824175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210812562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76674239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714607880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392984915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963843360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970113039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4595154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767192268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79986842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89086386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102775768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87359445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96371399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35565553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83657492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007753613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78770220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694095819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34234143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201307838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800286450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74665276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943027084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66769302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135635045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371736386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320126315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054679150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951073601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95043522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762873861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13645054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87801588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2044783041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884008543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83577313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254785246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33617999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522609507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08658797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8519948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210794885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131290519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534582556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469559490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56200465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830598444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782101744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599240544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0364074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714323146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76249109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170445992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673727678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38745906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594244053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92710462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475234973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172597788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49472368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771694182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467301309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34499959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2107968640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198570362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371090189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43039805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01824784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61248841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50860775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192693853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897700685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625547282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526113968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71735108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541754342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406936640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756472029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710242270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75538026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13986949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23701414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213092478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08563276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186822713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181668872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64076580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097705126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60127948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682545389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655324290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706405378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438243859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5414486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51415359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02034650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54219850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920921516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986420017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41752434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212288855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11538037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055995474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850431051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User</cp:lastModifiedBy>
  <dcterms:modified xsi:type="dcterms:W3CDTF">2019-02-28T12:45:00Z</dcterms:modified>
  <cp:revision>25</cp:revision>
  <dc:subject/>
  <dc:title>Контрольные задания для студентов дистанционного обучения </dc:title>
</cp:coreProperties>
</file>